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 xml:space="preserve">Załącznik nr 3.1 do SIWZ </w:t>
      </w:r>
    </w:p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 1 część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części 1 zamówienia zgodnie z wymogami Specyfikacji Istotnych Warunków Zamówienia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rmin płatności : przelew do ……………… dni od dnia doręczenia zamawiającemu faktury VA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* - oświetlenie uliczne </w:t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715"/>
        <w:gridCol w:w="1482"/>
        <w:gridCol w:w="2317"/>
        <w:gridCol w:w="2154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netto za energię elektryczną czynną całodobową w zł 1/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6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1x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 z dokładnością do dwóch miejsc po przecinku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kol. 3 powiększona o podatek VAT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 017 242,00 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oświetlenie uliczn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 xml:space="preserve">Cenę oferty stanowi kwota z kolumny „Cena oferty brutto” z tabeli A.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ę oferty brutto oblicza się z zastosowaniem iloczynu cen jednostkowych netto określonych w Formularzu cenowym stanowiącym załącznik do niniejszej oferty oraz szacowanego zużycia energii (kWh) zawartego w Szczegółowym opisie przedmiotu zamówienia stanowiącym załącznik nr 1 do SIWZ (1 017 242,00 kWh) , powiększonego o należny podatek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 w terminie zgodnym z SIWZ, tj. w okresie od 01.01.2016 r. do 31.12.2017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</w:t>
        <w:br/>
        <w:t xml:space="preserve">w 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7.1 do SIWZ i w przypadku wyboru naszej oferty zobowiązujemy się do zawarcia umowy na jej warunkach, w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 do niniejszego formularz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p>
      <w:pPr>
        <w:pStyle w:val="Normal"/>
        <w:tabs>
          <w:tab w:val="clear" w:pos="709"/>
          <w:tab w:val="left" w:pos="5790" w:leader="none"/>
        </w:tabs>
        <w:rPr/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7:00Z</dcterms:created>
  <dc:creator>rx13762</dc:creator>
  <dc:description/>
  <cp:keywords/>
  <dc:language>en-US</dc:language>
  <cp:lastModifiedBy>kkac</cp:lastModifiedBy>
  <dcterms:modified xsi:type="dcterms:W3CDTF">2015-09-07T10:27:00Z</dcterms:modified>
  <cp:revision>7</cp:revision>
  <dc:subject/>
  <dc:title>Załącznik nr 2 do SIWZ</dc:title>
</cp:coreProperties>
</file>