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Załącznik  nr 5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spełnianiu warunków udziału w postępowani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zamówienie publicz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anych w art. 22 ustawy Prawo zamówień publicznych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(Dz. U. z  2013 r. poz. 907 – ze zmianami) 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40"/>
      </w:tblGrid>
      <w:tr>
        <w:trPr>
          <w:trHeight w:val="87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zwa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dres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AM, ŻE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ełniam warunki, o których mowa w art. 22 ustawy Prawo zamówień publicznych </w:t>
              <w:br/>
              <w:t>(Dz. U. z  2013 r. poz. 907 – ze zmianami) do ubiegania się  o udzielenie zamówienia publicznego: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>Zakup energii elektrycznej”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jest:</w:t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Posiadam uprawnienia do wykonania przedmiotu zamówienia, </w:t>
            </w:r>
          </w:p>
          <w:p>
            <w:pPr>
              <w:pStyle w:val="TextBody"/>
              <w:ind w:left="90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jeżeli przepisy prawa nakładają obowiązek ich posiadania.</w:t>
            </w:r>
          </w:p>
          <w:p>
            <w:pPr>
              <w:pStyle w:val="TextBody"/>
              <w:ind w:left="54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m wiedzę i doświadczenie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ysponuję odpowiednim potencjałem technicznym oraz osobami </w:t>
            </w:r>
          </w:p>
          <w:p>
            <w:pPr>
              <w:pStyle w:val="Normal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olnymi do wykonania  zamówienia.</w:t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Znajduję się w sytuacji ekonomicznej i finansowej zapewniającej </w:t>
            </w:r>
          </w:p>
          <w:p>
            <w:pPr>
              <w:pStyle w:val="TextBody"/>
              <w:ind w:left="90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wykonanie zamówienia.</w:t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ind w:left="54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     </w:t>
            </w:r>
            <w:r>
              <w:rPr>
                <w:rFonts w:cs="Calibri" w:ascii="Calibri" w:hAnsi="Calibri"/>
                <w:b w:val="false"/>
                <w:bCs w:val="false"/>
                <w:sz w:val="20"/>
              </w:rPr>
              <w:t>Miejsce i data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16:00Z</dcterms:created>
  <dc:creator>Piotr</dc:creator>
  <dc:description/>
  <cp:keywords/>
  <dc:language>en-US</dc:language>
  <cp:lastModifiedBy>kkac</cp:lastModifiedBy>
  <cp:lastPrinted>2015-09-04T12:12:00Z</cp:lastPrinted>
  <dcterms:modified xsi:type="dcterms:W3CDTF">2015-09-04T10:12:00Z</dcterms:modified>
  <cp:revision>6</cp:revision>
  <dc:subject/>
  <dc:title/>
</cp:coreProperties>
</file>