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.2 do SIWZ</w:t>
        <w:br/>
        <w:t>(część 2 zamówieni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części 2 zamówienia zgodnie z wymogami Specyfikacji Istotnych Warunków Zamówienia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ermin płatności : przelew do ……………… dni od dnia doręczenia zamawiającemu faktury VA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ena oferty*  – pozostałe obiekty:</w:t>
      </w:r>
    </w:p>
    <w:p>
      <w:pPr>
        <w:pStyle w:val="Normal"/>
        <w:ind w:left="-720" w:hanging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102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764"/>
        <w:gridCol w:w="1434"/>
        <w:gridCol w:w="2322"/>
        <w:gridCol w:w="2141"/>
      </w:tblGrid>
      <w:tr>
        <w:trPr>
          <w:trHeight w:val="125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ostkowa netto za energię elektryczną czynną całodobową w zł 1/kW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6r. do 31.12.2017r. wskazana w zał. dno niniejszej ofer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od 01.01.2016r. do 31.12.2017 r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1x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 z dokładnością do dwóch miejsc po przecin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kol. 3 powiększona o podatek VAT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19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3 690,00 kW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 xml:space="preserve">Cenę oferty stanowi suma kwot z kolumny „Cena oferty brutto” z tabel A, B.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a oferty brutto:  …………………………………. 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*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y brutto oblicza się z zastosowaniem iloczynu cen jednostkowych netto określonych w Formularzu cenowym stanowiącym załącznik do niniejszej oferty oraz szacowanego zużycia energii (kWh) zawartego w Szczegółowym opisie przedmiotu zamówienia stanowiącym załącznik nr 2 do SIWZ (633 690,00 kWh), powiększonego o należny podatek V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wykonanie zamówienia w terminie zgodnym z SIWZ, tj. w okresie od 01.01.2016r. do 31.12.2017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jednostkowa za 1 kWh netto (tj. cena bez podatku VAT) podana </w:t>
        <w:br/>
        <w:t xml:space="preserve">w formularzu cenowym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nr 7.2 do SIWZ i w przypadku wyboru naszej oferty zobowiązujemy się do zawarcia umowy na jej  warunkach, w miejscu i terminie określ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 do niniejszego formularz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>Miejscowość, data …………………………………</w:t>
      </w:r>
    </w:p>
    <w:p>
      <w:pPr>
        <w:pStyle w:val="Normal"/>
        <w:tabs>
          <w:tab w:val="clear" w:pos="709"/>
          <w:tab w:val="left" w:pos="5790" w:leader="none"/>
        </w:tabs>
        <w:rPr/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34:00Z</dcterms:created>
  <dc:creator>rx13762</dc:creator>
  <dc:description/>
  <cp:keywords/>
  <dc:language>en-US</dc:language>
  <cp:lastModifiedBy>kkac</cp:lastModifiedBy>
  <dcterms:modified xsi:type="dcterms:W3CDTF">2015-09-07T10:29:00Z</dcterms:modified>
  <cp:revision>5</cp:revision>
  <dc:subject/>
  <dc:title>Załącznik nr 2 do SIWZ</dc:title>
</cp:coreProperties>
</file>