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4.1 do SIWZ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(1 część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Kalkulacja ceny jednostkowej obowiązującej od 01.01.2016r. do 31.12.2017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energii elektrycznej 2016-2017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jednostkowa netto</w:t>
            </w:r>
          </w:p>
        </w:tc>
      </w:tr>
      <w:tr>
        <w:trPr>
          <w:trHeight w:val="293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 1/kWh – Oświetlenie ulicz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a jednostkowa netto słownie za 1 kWh: ……………………………………………………….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Miejscowość, data</w:t>
        <w:tab/>
        <w:t xml:space="preserve">                                                                   Podpis Wykonawcy, pieczątka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07:00Z</dcterms:created>
  <dc:creator>rx13762</dc:creator>
  <dc:description/>
  <cp:keywords/>
  <dc:language>en-US</dc:language>
  <cp:lastModifiedBy>kkac</cp:lastModifiedBy>
  <cp:lastPrinted>2015-09-07T12:30:00Z</cp:lastPrinted>
  <dcterms:modified xsi:type="dcterms:W3CDTF">2015-09-07T10:32:00Z</dcterms:modified>
  <cp:revision>6</cp:revision>
  <dc:subject/>
  <dc:title>Załącznik nr 3 do SIWZ</dc:title>
</cp:coreProperties>
</file>